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402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EI Nº 368 DE 27 DE DEZEMBRO DE 2017.</w:t>
        <w:tab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20" w:hanging="0"/>
        <w:jc w:val="both"/>
        <w:rPr/>
      </w:pPr>
      <w:r>
        <w:rPr>
          <w:rFonts w:cs="Arial" w:ascii="Arial" w:hAnsi="Arial"/>
          <w:b/>
          <w:i/>
        </w:rPr>
        <w:t>“</w:t>
      </w:r>
      <w:r>
        <w:rPr>
          <w:rFonts w:cs="Arial" w:ascii="Arial" w:hAnsi="Arial"/>
          <w:b/>
          <w:i/>
        </w:rPr>
        <w:t>Dispõe sobre o Plano Plurianual para o quadriênio 2018/2021 e dá outras providências”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O </w:t>
      </w:r>
      <w:r>
        <w:rPr>
          <w:rFonts w:cs="Arial" w:ascii="Arial" w:hAnsi="Arial"/>
          <w:b/>
        </w:rPr>
        <w:t>PREFEITO MUNICIPAL DE NATALÂNDIA</w:t>
      </w:r>
      <w:r>
        <w:rPr>
          <w:rFonts w:cs="Arial" w:ascii="Arial" w:hAnsi="Arial"/>
        </w:rPr>
        <w:t>, Estado de Minas Gerais, faço saber que a Câmara Municipal decreta, e eu sanciono a seguinte Lei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Art. 1º Esta Lei institui o Plano Plurianual para o quadriênio 2018 a 2021, em cumprimento ao disposto no art. 165, § 1º da Constituição Federal, estabelecendo, para o período, as diretrizes, os programas com seus respectivos objetivos e as ações governamentais com suas met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arágrafo único. A presente Lei compõe-se dos seguintes anexos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) Identificação dos Programas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b) Relação das Ações Integrantes dos Programas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c) Levantamento Preliminar de Ações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d) Relação de Identificação de Programas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e) Relação das Ações Integrantes dos Programas – Período: 2018/2021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f) Proposta de Programa Setorial – Identificação de Programas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g) Proposta de Programa Setorial – Identificação de Ações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h) Relação de Ações Validas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i) Fontes Integrantes da Ação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j) Relação de Ações/Sub Ações Integrantes dos Program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rt. 2º O Plano Plurianual tem como diretrize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I – Promoção do Desenvolvimento Sustentável e Solidário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II – Realização de Políticas Públicas para a cidadania, a afirmação dos Direitos e da Justiça Social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III – Efetivação da Democracia, da qualidade da gestão pública e a ampliação da participação popula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rt. 3º Os objetivos estratégicos a serem alcançados pelo Plano Plurianual sã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I - Estimular a geração de trabalho e emprego em vários setores da economia local, através do incentivo ao empreendedorismo, a fim de promover a geração e distribuição da renda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II - Implementar política municipal de abastecimento alimentar capaz de estimular a produção diversificada da agropecuária, a fim de incidir na geração de renda e empregos no campo, com atenção especial para a agricultura familiar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III - Qualificar a infraestrutura urbana e rural especialmente para resolver problemas estruturais pela intervenção em pontos estratégicos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IV - Promover o comprometimento de agentes públicos e privados com a conservação e o uso sustentável dos recursos naturais através de estratégias de desenvolvimento sustentável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V - Garantir o direito humano à saúde através da promoção de políticas públicas que efetivem o acesso universal aos serviços e ações em saúde desenvolvidos com qualidade e para efetivar a realização do Sistema Único de Saúde (SUS)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VI - Garantir o direito humano à educação através da promoção de políticas públicas que efetivem a educação básica como mediação para a aprendizagem e o exercício da cidadania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VII - Garantir o direito à assistência social através da promoção de política pública articulada e coordenada que promova e proteja, com prioridade, os segmentos sociais em situação de maior vulnerabilidade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VIII - Garantir o direito à acessibilidade e à mobilidade através de ações e serviços adequados e que promovam a integração cidadã aos vários espaços urbanos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IX - Garantir o direito humano à moradia adequada com atenção especial às populações de menor renda, atuando na ampliação do acesso à moradia de interesse social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X - Garantia do direito humano ao desenvolvimento artístico e cultural através de políticas públicas de promoção da cultura popular, do desporto e do lazer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XI - Contribuir com a promoção do direito de viver livre da violência através de ações de integração comunitária e de articulação das ações de segurança pública com cidadania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XII - Promover o acesso amplo e transparente à informação pública a fim de fortalecer o exercício da cidadania e da participação democrática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XIII - Garantir a participação qualificada, permanente e consistente da cidadania na definição e na implementação de políticas públicas municipais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XIV - Oferecer serviços públicos qualificados para a garantia de direitos da cidadania através da criação de condições físicas, de pessoal e de controle administrativo e financeiro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XV - Garantir recursos financeiros para a implementação das prioridades políticas municipais através do incremento do orçamento público com receitas próprias e com captação junto a órgãos federais e estaduai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Art. 4° Para efeito desta Lei entende-s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I- Programa: instrumento de organização da ação governamental que articula um conjunto de ações visando à concretização do objetivo nele estabelecido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II- Objetivo: expressa o que deve ser feito, reflete as ações a serem alteradas pela implementação de um conjunto de iniciativas e tem como atributo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) Órgão Responsável: órgão cujas atribuições mais contribuem para a implementação do objetivo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) Meta: medida do alcance do objetivo, podendo ser de natureza quantitativa ou qualitativa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III- Ação: instrumento de programação que contribui para atender ao objetivo de um programa, podendo ser orçamentária ou não orçamentária, sendo a orçamentária classificada conforme a sua natureza, em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) Projeto: instrumento de programação para alcançar o objetivo de um programa envolvendo um conjunto das operações, limitados no tempo, das quais resulta um produto que concorre para a expansão ou aperfeiçoamento de ação do governo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b) Atividade: instrumento de programação para alcançar o objetivo de um programa, envolvendo um conjunto de operações que se  realiza de modo contínuo e permanente, das  quais  resulta um produto  necessário à manutenção da ação de governo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c) Operação Especial: Despesas que não contribuem para a manutenção, expansão ou aperfeiçoamento das ações de governo, das quais não resulta um produto, e não gera contraprestação direta sob a forma de bens ou serviç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Art. 5º Os Programas, no âmbito da Administração Pública Municipal, para efeito do art. 165, § 1º da Constituição Federal, são os integrantes desta Le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Art. 6º Os valores financeiros estabelecidos para as ações orçamentárias são estimativos, não se constituindo em limites à programação das despesas expressas nas leis e em seus créditos adicionai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Art. 7º A alteração ou a exclusão de programas constantes do Plano Plurianual, assim como a inclusão de novos programas, será proposta pelo Poder Executivo, por meio de projeto de lei de revisão anual ou específico, ressalvado o disposto § 6º deste arti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§ 1º Os projetos de lei de revisão anual serão encaminhados à Câmara Municipal por ocasião com a proposta orçamentária dos respectivos exercícios seguint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§ 2º É vedada a execução orçamentária de programações alteradas enquanto não aprovados os projetos de lei previstos no caput, ressalvado o disposto no § 6º deste arti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§ 3º A proposta de exclusão de programas conterá exposição das razões que a justifiquem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§ 4º Considera-se alteração de program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I – adequação da denominação ou dos objetivos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II – Inclusão, exclusão ou alteração de ações orçamentári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§ 5º Os códigos e os títulos dos programas e ações do Plano Plurianual serão aplicados nas leis de diretrizes orçamentárias, nas leis orçamentárias e seus créditos adicionais e nas leis que o modifiqu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§ 6º A inclusão e a alteração de que trata o inciso II do § 4º deste artigo poderão ocorrer por intermédio da lei orçamentária e de seus créditos adicionais, desde que vinculadas a programas já existentes no Plano Plurianual e não sejam necessárias as alterações de que trata o inciso I do § 4º deste arti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Art. 8º Fica o Poder Executivo autorizado a antecipar metas físicas de ações constantes do Plano Plurianual, desde que não resultem em alterações na Lei Orçamentár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arágrafo Único – As antecipações de metas físicas de ações que resultem alterações na Lei Orçamentária poderão ocorrer mediante Lei específica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Art. 9º Fica o poder Executivo autorizado por ato próprio, a atualizar pelo índice inflacionário anual (IGPM, INPC, IPCA ou outro que venha substituí-los) o valor estimado das receitas e despesas no PPA 2018-2021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Art. 10. Esta Lei entra em vigor em 1º de janeiro de 2018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Natalândia, 27 de dezembro de 201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ERALDO MAGELA GOME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efeito Municipal</w:t>
      </w:r>
    </w:p>
    <w:sectPr>
      <w:type w:val="nextPage"/>
      <w:pgSz w:w="11906" w:h="16838"/>
      <w:pgMar w:left="1701" w:right="1701" w:gutter="0" w:header="0" w:top="255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sz w:val="20"/>
      <w:szCs w:val="20"/>
      <w:u w:val="single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02" w:hanging="0"/>
      <w:jc w:val="both"/>
    </w:pPr>
    <w:rPr>
      <w:rFonts w:ascii="Arial" w:hAnsi="Arial" w:cs="Arial"/>
      <w:szCs w:val="20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1:04:00Z</dcterms:created>
  <dc:creator>usuário</dc:creator>
  <dc:description/>
  <cp:keywords/>
  <dc:language>en-US</dc:language>
  <cp:lastModifiedBy>Admin</cp:lastModifiedBy>
  <cp:lastPrinted>2018-01-03T09:07:00Z</cp:lastPrinted>
  <dcterms:modified xsi:type="dcterms:W3CDTF">2018-01-03T11:09:00Z</dcterms:modified>
  <cp:revision>5</cp:revision>
  <dc:subject/>
  <dc:title>PARECER DE REDAÇAO FINAL DO PROJETO DE LEI Nº 028/2008</dc:title>
</cp:coreProperties>
</file>